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OPE OF WOR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ANUFACTURE AND SUPPLY OF FABRICATED BOGIE FRAME/ BOLSTER            WITH FINISH PAINT FOR BROAD GAUGE DMC AND TC CARS – MEMU-3 Phase PROJEC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 Brief Scope of Work &amp; Quantity  :</w:t>
      </w:r>
    </w:p>
    <w:tbl>
      <w:tblPr>
        <w:tblW w:w="101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16"/>
        <w:gridCol w:w="2162"/>
        <w:gridCol w:w="754"/>
        <w:gridCol w:w="742"/>
        <w:gridCol w:w="693"/>
        <w:gridCol w:w="1883"/>
        <w:gridCol w:w="2250"/>
      </w:tblGrid>
      <w:tr>
        <w:trPr>
          <w:trHeight w:val="870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l. No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art / Drawing No.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Description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UOM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Qty/ DMC 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Qty/        TC       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otal Qty for 29.5 Rakes (59DMC+177TC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cope of Work</w:t>
            </w:r>
          </w:p>
        </w:tc>
      </w:tr>
      <w:tr>
        <w:trPr>
          <w:trHeight w:val="915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983001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BOGIE FRAME ARRANGEMENT -DMC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upply of Fabricated  DMC &amp; TC Bogie Frame with Finish Paint  </w:t>
            </w:r>
          </w:p>
        </w:tc>
      </w:tr>
      <w:tr>
        <w:trPr>
          <w:trHeight w:val="615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03150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BOGIE FRAME ARRANGEMENT-TC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4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M04110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BOGIE BOLSTER ARRGT.- DMC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upply of Fabricated  DMC &amp; TC Bogie Bolster with Finish Paint  </w:t>
            </w:r>
          </w:p>
        </w:tc>
      </w:tr>
      <w:tr>
        <w:trPr>
          <w:trHeight w:val="615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04130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BOGIE BOLSTER ARRGT - TC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4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Note DMC: Driving Motor Car with Pantograph. &amp; TC:  Trailer Car.  (1 Rake- 2DMC+6T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 Detail Scope of Work 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Vendor Should be approved source of RDSO/ICF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Vendor should follow, Manufacture &amp; Supply Bogie Frame &amp; Bogie Bolster (DMC &amp; TC) as per </w:t>
      </w:r>
      <w:r>
        <w:rPr>
          <w:rFonts w:cs="Times New Roman" w:ascii="Times New Roman" w:hAnsi="Times New Roman"/>
          <w:szCs w:val="28"/>
          <w:u w:val="single"/>
        </w:rPr>
        <w:t>RDSO Tech Spec. No. C-9202 (Latest Revision)</w:t>
      </w:r>
      <w:r>
        <w:rPr>
          <w:rFonts w:cs="Times New Roman" w:ascii="Times New Roman" w:hAnsi="Times New Roman"/>
          <w:szCs w:val="28"/>
        </w:rPr>
        <w:t xml:space="preserve"> and supply conforming to BEML drawing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. Details of Bogie Frame assembly TC &amp; DMC 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Bogie Frame Assembly Consists of following Sub Assemblies: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eadstock Assembly.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ide Frame Assembly.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ransom Assembly.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LS Beam Assembly.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Nose Suspension Brackets (DMC only).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nd Other Mounting Bracket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. Scope of Work for Manufacture of Bogie Frame/ Bogie Bolster DMC &amp; TC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Detail Components 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ll Components to be only fabricated by Flame Cutting/Plasma Cutting. All Edge Preparation shall be done by Machining onl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n case Component is not Straight, Straightening of Component shall be carried ou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orming of Parts to be done preferably using Single Press tools and clearance to be obtained from BEML if stage wise forming tools are to be used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ll Parts/Members shall be first degreased and derusted in a degreasing/derusting plant.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b.  Fabrication  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ll the Parts/Members shall be welded using appropriate fixtures during assembly stages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eld the straight portion of the parts/members by Submerged Arc welding &amp; weld the Curved Contour by down hand MIG Welding using Manipulator wherever applicable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he assemblies shall be checked for its Dimensions &amp; Inspected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The Joints between Side Frames with Transom, Headstock &amp; Longitudinal shall be welded properly for </w:t>
      </w:r>
      <w:r>
        <w:rPr>
          <w:rFonts w:cs="Times New Roman" w:ascii="Times New Roman" w:hAnsi="Times New Roman"/>
          <w:b/>
          <w:szCs w:val="28"/>
        </w:rPr>
        <w:t xml:space="preserve">Trailer Car Bogies </w:t>
      </w:r>
      <w:r>
        <w:rPr>
          <w:rFonts w:cs="Times New Roman" w:ascii="Times New Roman" w:hAnsi="Times New Roman"/>
          <w:szCs w:val="28"/>
        </w:rPr>
        <w:t xml:space="preserve">  using appropriate Stagewise JIGs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The Joints between Side Frames with Transom, Headstock shall be welded properly for </w:t>
      </w:r>
      <w:r>
        <w:rPr>
          <w:rFonts w:cs="Times New Roman" w:ascii="Times New Roman" w:hAnsi="Times New Roman"/>
          <w:b/>
          <w:szCs w:val="28"/>
        </w:rPr>
        <w:t>DMC Bogies</w:t>
      </w:r>
      <w:r>
        <w:rPr>
          <w:rFonts w:cs="Times New Roman" w:ascii="Times New Roman" w:hAnsi="Times New Roman"/>
          <w:szCs w:val="28"/>
        </w:rPr>
        <w:t xml:space="preserve"> using appropriate Stagewise JIG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Nose Suspension Bracket shall be welded in the Transom for Motor Bogies using necessary fixtures for </w:t>
      </w:r>
      <w:r>
        <w:rPr>
          <w:rFonts w:cs="Times New Roman" w:ascii="Times New Roman" w:hAnsi="Times New Roman"/>
          <w:b/>
          <w:szCs w:val="28"/>
        </w:rPr>
        <w:t>DMC Bogies onl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xle Guides shall be welded in the Bogie Side Frame with the help of   Axle Guide Welding Fixture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lignment of the Axle Guide shall be checked by using Master Gauges, Straight edge &amp; level Bed for Guide Axle 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ny Slight Discrepancy in location can be rectified by suitable local heating of the Frame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ny Heat corrections at Sl. No.7 should follow Axle Guide re-alignment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fter Proper Fixing of Guide, the dimension shall be recorded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anufacturers name and Serial numbers for All Bogie Frames and Bogie Bolsters to be punched on the assemblies as locations as per drawings.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  <w:u w:val="single"/>
        </w:rPr>
        <w:t xml:space="preserve">c.  Machining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Machining has to be carried out wherever required as per drawings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achining of Bogie Bolster to be carried out  as  specified in Bolster Drawing No. EM04110 &amp; ET04130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Stress Reliving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he Stress Reliving of the Bogie Frame/Bolster shall be carried out in an Oil Fired/Electric Furnace equipped with Thermocouples &amp; Recorders.  Proper Fixtures to be used to avoid any  distortion of the Bogie/Bolster during Heat treatment. If any resetting is required to be done after Heat treatment in order to achieve required dimension the Bogie Frame/Bolster shall be again suitable heat Treated after such re-setting.(For Detail Scope for Stress Reliving refer Annexure-2 of  RDSO Tech Spec. No. C-9202 -Latest Revision)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V.  Shot Blasting   :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IN" w:eastAsia="ja-JP"/>
        </w:rPr>
      </w:pPr>
      <w:r>
        <w:rPr>
          <w:rFonts w:cs="Times New Roman" w:ascii="Times New Roman" w:hAnsi="Times New Roman"/>
        </w:rPr>
        <w:t xml:space="preserve">Cleaning of the Surface of the Bogie Frame, Bogie Bolster with Pressurized Air/Emery paper to remove </w:t>
      </w:r>
      <w:r>
        <w:rPr>
          <w:rFonts w:cs="Times New Roman" w:ascii="Times New Roman" w:hAnsi="Times New Roman"/>
          <w:lang w:val="en-IN" w:eastAsia="ja-JP"/>
        </w:rPr>
        <w:t>dust &amp; Debris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IN" w:eastAsia="ja-JP"/>
        </w:rPr>
      </w:pPr>
      <w:r>
        <w:rPr>
          <w:rFonts w:cs="Times New Roman" w:ascii="Times New Roman" w:hAnsi="Times New Roman"/>
          <w:lang w:val="en-IN" w:eastAsia="ja-JP"/>
        </w:rPr>
        <w:t>Apply Rust Preventive Oil on the Machined Surfaces/Tapped Holes and Mask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IN" w:eastAsia="ja-JP"/>
        </w:rPr>
        <w:t>Holes, Machined Surfaces and Earthing Surfaces to be masked to avoid entry of Paint or Shots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IN" w:eastAsia="ja-JP"/>
        </w:rPr>
      </w:pPr>
      <w:r>
        <w:rPr>
          <w:rFonts w:cs="Times New Roman" w:ascii="Times New Roman" w:hAnsi="Times New Roman"/>
          <w:lang w:val="en-IN" w:eastAsia="ja-JP"/>
        </w:rPr>
        <w:t>Axle Box Guides shall be masked completely while Shot blasting &amp; painting of Bogie Fram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IN" w:eastAsia="ja-JP"/>
        </w:rPr>
        <w:t>Shot/Abrasive blasting of Bogie Frame, Bogie Bolster to grade SA 2.5 of ISO 8501-1-1988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IN" w:eastAsia="ja-JP"/>
        </w:rPr>
      </w:pPr>
      <w:r>
        <w:rPr>
          <w:rFonts w:cs="Times New Roman" w:ascii="Times New Roman" w:hAnsi="Times New Roman"/>
          <w:lang w:val="en-IN" w:eastAsia="ja-JP"/>
        </w:rPr>
        <w:t>Offer for Inspe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IN" w:eastAsia="ja-JP"/>
        </w:rPr>
      </w:pPr>
      <w:r>
        <w:rPr>
          <w:rFonts w:cs="Times New Roman" w:ascii="Times New Roman" w:hAnsi="Times New Roman"/>
          <w:lang w:val="en-IN" w:eastAsia="ja-JP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val="en-IN" w:eastAsia="ja-JP"/>
        </w:rPr>
      </w:pPr>
      <w:r>
        <w:rPr>
          <w:rFonts w:cs="Times New Roman" w:ascii="Times New Roman" w:hAnsi="Times New Roman"/>
          <w:lang w:val="en-IN" w:eastAsia="ja-JP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  Finish Painting of Bogie Frame, Bogie Bolster (DMC &amp; TC)  ( Refer Drg No. 84928101 &amp; 84928101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IN" w:eastAsia="ja-JP"/>
        </w:rPr>
      </w:pPr>
      <w:r>
        <w:rPr>
          <w:rFonts w:cs="Times New Roman" w:ascii="Times New Roman" w:hAnsi="Times New Roman"/>
          <w:lang w:val="en-IN" w:eastAsia="ja-JP"/>
        </w:rPr>
        <w:t>Check the Condition of Masked Areas and the Painting Equipment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IN" w:eastAsia="ja-JP"/>
        </w:rPr>
        <w:t>Apply two Coats of Red Oxide Primer (ROZ) Painting within 4 Hrs of Shot Blasting to arrest Rusting and Corrosion to IS: 2074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IN" w:eastAsia="ja-JP"/>
        </w:rPr>
        <w:t>Apply Synthetic Enamel Black  Under Coat Painting to IS:8662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IN" w:eastAsia="ja-JP"/>
        </w:rPr>
        <w:t>Apply Synthetic Enamel Black  Finish Coat Painting to IS:8662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IN" w:eastAsia="ja-JP"/>
        </w:rPr>
        <w:t>Cleaning of paint spill/spray over on machined surfaces/Holes/Threads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lang w:val="en-IN" w:eastAsia="ja-JP"/>
        </w:rPr>
      </w:pPr>
      <w:r>
        <w:rPr>
          <w:rFonts w:cs="Times New Roman" w:ascii="Times New Roman" w:hAnsi="Times New Roman"/>
          <w:lang w:val="en-IN" w:eastAsia="ja-JP"/>
        </w:rPr>
        <w:t>Offer for Inspecti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en-IN" w:eastAsia="ja-JP"/>
        </w:rPr>
      </w:pPr>
      <w:r>
        <w:rPr>
          <w:rFonts w:cs="Times New Roman" w:ascii="Times New Roman" w:hAnsi="Times New Roman"/>
          <w:lang w:val="en-IN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IN" w:eastAsia="ja-JP"/>
        </w:rPr>
      </w:pPr>
      <w:r>
        <w:rPr>
          <w:rFonts w:cs="Times New Roman" w:ascii="Times New Roman" w:hAnsi="Times New Roman"/>
          <w:lang w:val="en-IN" w:eastAsia="ja-JP"/>
        </w:rPr>
        <w:t>All Other General Conditions of Painting Shall be followed as per C-9202 (Latest) &amp; Drawing No. 84928101 &amp; 849282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en-IN" w:eastAsia="ja-JP"/>
        </w:rPr>
      </w:pPr>
      <w:r>
        <w:rPr>
          <w:rFonts w:cs="Times New Roman" w:ascii="Times New Roman" w:hAnsi="Times New Roman"/>
          <w:lang w:val="en-IN" w:eastAsia="ja-JP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I.  Inspection &amp; Clearance  :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er Jigs and Fixtures to assemble Sub Assemblies and Bogie Frames for Inspection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er Templates for Detail Components for Inspection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>Offer the Bogie Frame, Bogie Bolster to BEML inspection/BEML Customer inspection. Associate with BEML quality team/ RITES  for final inspection &amp; clearance from end user and shall carryout any modifications suggested by inspection/quality team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Qualified/Certified welders shall be allotted for welding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8"/>
        </w:rPr>
        <w:t xml:space="preserve">The welded Joints between side frames with Transom &amp; Headstock shall be cleared by Radio Graphic Test. </w:t>
      </w:r>
      <w:r>
        <w:rPr>
          <w:rFonts w:cs="Times New Roman" w:ascii="Times New Roman" w:hAnsi="Times New Roman"/>
        </w:rPr>
        <w:t>Radiography test shall be carried as specified in the drawings and C-9202</w:t>
      </w:r>
      <w:r>
        <w:rPr>
          <w:rFonts w:cs="Times New Roman" w:ascii="Times New Roman" w:hAnsi="Times New Roman"/>
          <w:b/>
        </w:rPr>
        <w:t xml:space="preserve"> by NABL Accredited Agency &amp; Radiographic films to be submitted along with Reports to BEM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L at their sole discretion may inspect any item at any stage of Bogie Frame/ Bolster  Manufacturing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Vendor shall maintain &amp; provide a copy of test reports, radiography tests, Stress relieving/inspection reports and Check sheets to BEML/RITES.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Bogie Frames and Bolsters are to be packed properly in order to protect the complete assembly as well as the machined surfaces before dispat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Delivery Schedule 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rst two Bogie Frames with Bolsters of DMC/TC shall be delivered to BEML for </w:t>
      </w:r>
      <w:r>
        <w:rPr>
          <w:rFonts w:eastAsia="Times New Roman" w:cs="Times New Roman" w:ascii="Times New Roman" w:hAnsi="Times New Roman"/>
          <w:b/>
          <w:u w:val="single"/>
        </w:rPr>
        <w:t xml:space="preserve">carrying out Static Load tests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</w:rPr>
        <w:t>After Successful completion of Static Load test of the First two Bogie Frames with Bolster &amp; Inspection Clearance, the Vendor is requested to supply  Bogie Frames &amp; Bolster as under 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MC- 4 Nos./Month &amp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TC- 12 Nos./Month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VIII. Material Scop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BEML Scope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Raw materials in the form of Plates/Sheets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Rounds and Tubes in full Lengths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ght Out Items as per Annexure-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ble Drawings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-9202 Specification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nting Specification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pection Check Sheet/Inspection Test Plan for Bogie Frame &amp; Bogie Bolster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endor Scop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welding consumables(BEML/RDSO Approved),Paint Materials, Oils, Lubricants, Grease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Shots for Shot Blasting to grade SA 2.5 of ISO 8501-1-198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terial Specification for Welding consumables, Heat Resistant, Rust Preventive Oils &amp; paints and its expiry </w:t>
      </w:r>
      <w:r>
        <w:rPr>
          <w:rFonts w:cs="Times New Roman" w:ascii="Times New Roman" w:hAnsi="Times New Roman"/>
        </w:rPr>
        <w:t xml:space="preserve">details shall be furnished to BEML for approval before manufacturing of the first proto Bogie Frame.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LIST OF BOUGHT OUT ITEMS UNDER BEML SCOP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7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96"/>
        <w:gridCol w:w="2400"/>
        <w:gridCol w:w="754"/>
        <w:gridCol w:w="1157"/>
        <w:gridCol w:w="938"/>
      </w:tblGrid>
      <w:tr>
        <w:trPr>
          <w:trHeight w:val="42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l No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art No.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Description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UOM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Qty/DMC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Qty/TC</w:t>
            </w:r>
          </w:p>
        </w:tc>
      </w:tr>
      <w:tr>
        <w:trPr>
          <w:trHeight w:val="300" w:hRule="atLeast"/>
        </w:trPr>
        <w:tc>
          <w:tcPr>
            <w:tcW w:w="7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ought Outs-Bogie Frame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031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UIDE ASSY (FOR BOGIE FRAME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0309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UIDE WITH CLOSING PLATE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0313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ACKET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0313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ACKET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ought Outs-Bogie Bolster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0413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OUSING ASSY FOR SPIGOT-TC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M041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IGOT FOR BOGIE BOLSTER-DMC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041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ECIAL BOLT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041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OUSING FOR CENTER PIVOT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3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4:00Z</dcterms:created>
  <dc:creator>25686</dc:creator>
  <dc:description/>
  <cp:keywords/>
  <dc:language>en-US</dc:language>
  <cp:lastModifiedBy>beml</cp:lastModifiedBy>
  <cp:lastPrinted>2020-02-01T09:16:00Z</cp:lastPrinted>
  <dcterms:modified xsi:type="dcterms:W3CDTF">2020-04-11T04:28:00Z</dcterms:modified>
  <cp:revision>60</cp:revision>
  <dc:subject/>
  <dc:title/>
</cp:coreProperties>
</file>